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3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3 3 2 3 3 2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2 3 2 1 3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1 1 1 1 2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841"/>
        <w:gridCol w:w="2347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2576"/>
        <w:gridCol w:w="796"/>
        <w:gridCol w:w="923"/>
        <w:gridCol w:w="2577"/>
        <w:gridCol w:w="2194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02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